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e songs for Japanes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1002_01.mid    DORAEMONNO UTA          Doraemon no Uta (Dorae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1002_02.mid    WAPIKO GENKIYOHO        Wapiko no genkiyoho(Kingyo tyuui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1002_03.mid    UMINO MIERUMACHI        Umi no Mieru Machi (Ki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1002_04.mid    SANPO                   Sanpo (Toto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1002_05.mid    TONARINO TOTORO         Tonari no Totoro (Toto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1002_06.mid    KIMIWO NOSETE           Kimi o Nosete (Lapu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1002_07.mid    TORINO HITO             Tori no Hito (Nausic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1002_08.mid    ODORU PONPOKORIN        Odoru Ponpocorin (Chibi Marukoch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1002_09.mid    ANPANMANNO March        Anpanman no uta(Anpan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1002_10.mid    HAJIMETENO CHU          Hajimete no chu(KiteretsuDaihyakka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